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9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окружного Совета депутатов от  25.12.2024 года № 76 «О  бюджете муниципального образования «Шумячский муниципальный округ»    Смоленской области  на  2025  год и на плановый период 2026 и 2027 годов»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</w:t>
      </w:r>
      <w:r>
        <w:rPr>
          <w:b/>
          <w:lang w:val="ru-RU"/>
        </w:rPr>
        <w:t>5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985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1985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 391 865,7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Все лучшее детя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0 415,0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общеобразовательных организаций оборудованием, средствами обучения и воспитания (средства муниципального округ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1 44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412 6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472 517,3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3 242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2 73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98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 3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9 0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9 0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5 729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бразовательным программам основного общего, среднего общего образования и установлении денежных норм обеспечения обучающихся по очной форме обучения по образовательным программам основного общего,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1 9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1 9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232 15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0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57 43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5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65 2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0 36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0 36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80 6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29 6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29 6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758 279,5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037 836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037 836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804 15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804 15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13 683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13 683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800 22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53 27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енеральных планов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1 001,4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3 97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82 084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82 084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15,2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6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82,5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93 016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бора и вывоза ТК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инициативных проектов муниципального образования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поддержкой инициатив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61 666,0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61 666,0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пециальной формы одежды для ЕДД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убликование статей антитерро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3 067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8 710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6 4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6 04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6 04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4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4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седатель окружного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0 740,4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 1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1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1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1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88 560,4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88 560,4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88 560,4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88 560,4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24 082,0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24 082,0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 861,2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8 76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8 76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3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3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ADMIN</cp:lastModifiedBy>
  <cp:lastPrinted>2016-12-06T12:16:00Z</cp:lastPrinted>
  <dcterms:modified xsi:type="dcterms:W3CDTF">2025-04-11T08:46:00Z</dcterms:modified>
  <cp:revision>76</cp:revision>
  <dc:subject/>
  <dc:title/>
</cp:coreProperties>
</file>